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backports-functools_lru_cache 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R. Coomb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Q922YjE0RrzDPwqd8nJLNv07+nHRigjwXrS4NCyU/iN9AdSfsiSOYM4bvjvyP7OEL3jIhFK
+1SktorsajfOjPLWxbZP0Vwy8kSmV2jX/fWtKPHjBSY5PRvekA8lW/uaKI++3sOqYNac0xaF
l/kl0prPe2ia4WdkQEgbjEq7Sg8uRi3WldAqMleMm8B77ge7qZ3FgRQtJqSraXfVw6YvV6+2
kGMaO534tSMU+y9Pwo</vt:lpwstr>
  </property>
  <property fmtid="{D5CDD505-2E9C-101B-9397-08002B2CF9AE}" pid="3" name="_2015_ms_pID_7253431">
    <vt:lpwstr>1BL1GiZxRANH93dym0IhzVabd8p8Jf0HftpX9hqh+MJ7e/WWdyDNJB
paOMrbTjK1O3fMcjjhmvuZeDBM0wBeJJxpqTjRQ/oYoL6dYiYMHKc+B/1JsX+TwHel1MqdQ4
fr9rEzUWBevZnfM8wnhlH1o8WikcJYTjw8sSPhyKXo1dGhFplqyEnxRXzQRm3AEYnB5s5eWZ
U6EMV53hq/Fn3/oRx/Uf6FwlJB17QFZtSJCW</vt:lpwstr>
  </property>
  <property fmtid="{D5CDD505-2E9C-101B-9397-08002B2CF9AE}" pid="4" name="_2015_ms_pID_7253431_00">
    <vt:lpwstr>_2015_ms_pID_7253431</vt:lpwstr>
  </property>
  <property fmtid="{D5CDD505-2E9C-101B-9397-08002B2CF9AE}" pid="5" name="_2015_ms_pID_7253432">
    <vt:lpwstr>Rece2Oh2sLn7VSyylP6tjoBjDZDHj9ZxYqlt
fpVIKUSzWMI9Tjna+t1rjtl3gsHTu8flTXh4m2ygw4p6a2+sSR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